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2008707228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1012237719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1233570927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1290597163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396168265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